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6421235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СЬОМ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0.04.2024                                                                                   №43</w:t>
      </w:r>
      <w:r>
        <w:rPr>
          <w:b/>
          <w:bCs/>
          <w:sz w:val="28"/>
          <w:szCs w:val="28"/>
          <w:lang w:val="uk-UA"/>
        </w:rPr>
        <w:t>5</w:t>
      </w:r>
      <w:r>
        <w:rPr>
          <w:b/>
          <w:bCs/>
          <w:sz w:val="28"/>
          <w:szCs w:val="28"/>
        </w:rPr>
        <w:t>8-5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6270" w:leader="none"/>
        </w:tabs>
        <w:ind w:right="4818" w:hanging="0"/>
        <w:jc w:val="both"/>
        <w:rPr/>
      </w:pPr>
      <w:r>
        <w:rPr>
          <w:b/>
          <w:sz w:val="26"/>
          <w:szCs w:val="26"/>
          <w:lang w:val="uk-UA"/>
        </w:rPr>
        <w:t>Про розгляд звернення ГО «Футбольний клуб «НЕМЕШ» щодо припинення дій договорів оренди приміщення КЗ «СК «Академія спорту»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true"/>
        <w:spacing w:before="0" w:after="0"/>
        <w:contextualSpacing/>
        <w:jc w:val="both"/>
        <w:rPr/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Розглянувши заяву керівника ГО «Футбольний клуб «НЕМЕШ» Миколи Сергійовича Бігуна (вх.№ 12.1-08/2/2124, вх.№12.1-08/2/2121 від 15.03.2024) щодо припинення з 29.02.2024 року дій договорів оренди нерухомого майна №05/11 від 01.11.2023 та №06/12 від 01.12.2023, яке розташоване за адресою: м. Буча, вул. Шевченка, 14, приміщення КЗ «СК «Академія спорту», а саме спортивний ігровий зал для проведення занять та чемпіонату з футзалу, у зв’язку з відсутністю потреби, відповідно до ч. 2 ст. 24 Закону України «Про оренду державного та комунального майна»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ати згоду на розірвання з 29.02.2024 р. договору оренди нерухомого майна, що належить до комунальної власності Бучанської міської територіальної громади №05/11 від 01.11.2023, укладеного з ГО «Футбольний клуб «НЕМЕШ», у зв’язку з відсутністю потреби у проведенні тренувань з футзал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  <w:lang w:val="uk-UA"/>
        </w:rPr>
        <w:t>Надати згоду на розірвання з 29.02.2024 р. договору оренди нерухомого майна, що належить до комунальної власності Бучанської міської територіальної громади №06/12 від 01.12.2023, укладеного з ГО «Футбольний клуб «НЕМЕШ», у зв’язку з передчасним завершенням проведення спортивного заходу – Чемпіонату Бучанської громади з футзалу сезону 2023/2024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Балансоутримувачу в місячний строк укласти додаткові угоди про розірвання договорів оренди нерухомого майна , відповідно до пунктів 1, 2 цього рішення.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 w:eastAsia="uk-UA"/>
        </w:rPr>
        <w:t>Контроль за виконанням даного рішення</w:t>
      </w:r>
      <w:r>
        <w:rPr>
          <w:sz w:val="26"/>
          <w:szCs w:val="26"/>
          <w:lang w:val="uk-UA"/>
        </w:rPr>
        <w:t xml:space="preserve">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</w:t>
        <w:tab/>
        <w:tab/>
        <w:t xml:space="preserve">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cs="Mangal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Mangal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User</cp:lastModifiedBy>
  <cp:lastPrinted>2024-04-09T15:44:00Z</cp:lastPrinted>
  <dcterms:modified xsi:type="dcterms:W3CDTF">2024-04-10T13:07:00Z</dcterms:modified>
  <cp:revision>29</cp:revision>
  <dc:subject/>
  <dc:title/>
</cp:coreProperties>
</file>